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OSTAWĘ MATERIAŁÓW SZKOLENIOWY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ostępowanie nr KZ-371/POKL-018/12/1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przez Unię Europejską w ramach Europejskiego Funduszu Społecznego</w:t>
    </w:r>
  </w:p>
  <w:p>
    <w:pPr>
      <w:pStyle w:val="Heading1"/>
      <w:spacing w:before="240" w:after="0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 xml:space="preserve">Tytuł projektu: „Wykorzystaj szansę – zajęcia wyrównawcze, kursy, szkolenia i staże kluczem do sukcesu na rynku pracy” </w:t>
    </w:r>
  </w:p>
  <w:p>
    <w:pPr>
      <w:pStyle w:val="Heading1"/>
      <w:spacing w:before="240" w:after="0"/>
      <w:jc w:val="center"/>
      <w:rPr/>
    </w:pPr>
    <w:r>
      <w:rPr>
        <w:rFonts w:cs="Arial" w:ascii="Arial" w:hAnsi="Arial"/>
        <w:sz w:val="16"/>
        <w:szCs w:val="16"/>
      </w:rPr>
      <w:t>Nr wniosku POKL.04.01.01 00 018/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8265</wp:posOffset>
              </wp:positionH>
              <wp:positionV relativeFrom="paragraph">
                <wp:posOffset>-180340</wp:posOffset>
              </wp:positionV>
              <wp:extent cx="5681345" cy="667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1520" cy="667440"/>
                        <a:chOff x="0" y="0"/>
                        <a:chExt cx="5681520" cy="667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2461" t="0" r="0" b="0"/>
                        <a:stretch/>
                      </pic:blipFill>
                      <pic:spPr>
                        <a:xfrm>
                          <a:off x="2597760" y="0"/>
                          <a:ext cx="57204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2200"/>
                          <a:ext cx="188100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59720" y="51480"/>
                          <a:ext cx="162180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95pt;margin-top:-14.2pt;width:447.35pt;height:52.55pt" coordorigin="139,-284" coordsize="8947,10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30;top:-284;width:900;height:105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39;top:-202;width:2961;height:89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532;top:-203;width:2553;height:7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11:00Z</dcterms:created>
  <dc:creator>aflorcza</dc:creator>
  <dc:description/>
  <cp:keywords/>
  <dc:language>en-US</dc:language>
  <cp:lastModifiedBy>mptaszek</cp:lastModifiedBy>
  <cp:lastPrinted>2010-02-16T16:37:00Z</cp:lastPrinted>
  <dcterms:modified xsi:type="dcterms:W3CDTF">2011-08-23T12:07:00Z</dcterms:modified>
  <cp:revision>6</cp:revision>
  <dc:subject/>
  <dc:title>Załącznik nr 2 </dc:title>
</cp:coreProperties>
</file>